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6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6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6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6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6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4545" cy="304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4545" cy="304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6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43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32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